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645225810"/>
      <w:bookmarkStart w:id="1" w:name="__Fieldmark__10_64522581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645225810"/>
      <w:bookmarkStart w:id="3" w:name="__Fieldmark__11_64522581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645225810"/>
      <w:bookmarkStart w:id="5" w:name="__Fieldmark__12_64522581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645225810"/>
      <w:bookmarkStart w:id="7" w:name="__Fieldmark__13_64522581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4:00Z</dcterms:modified>
  <cp:revision>188</cp:revision>
  <dc:subject/>
  <dc:title>ASTA PUBBLICA PER L’APPALTO DEI LAVORI PER LA REALIZZAZIONE DI UN CENTRO DI PRIMA ACCOGLIENZA PER STRANIERI EXTRACOMUNITARI - RECUPERO EDILIZIO DI N. 6 UNITA’ ABITATIVE</dc:title>
</cp:coreProperties>
</file>